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642377143"/>
            <w:bookmarkStart w:id="2" w:name="__Fieldmark__0_642377143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642377143"/>
            <w:bookmarkStart w:id="4" w:name="__Fieldmark__1_642377143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642377143"/>
            <w:bookmarkStart w:id="6" w:name="__Fieldmark__2_642377143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642377143"/>
            <w:bookmarkStart w:id="8" w:name="__Fieldmark__3_642377143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642377143"/>
            <w:bookmarkStart w:id="10" w:name="__Fieldmark__4_642377143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642377143"/>
            <w:bookmarkStart w:id="12" w:name="__Fieldmark__5_642377143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642377143"/>
            <w:bookmarkStart w:id="14" w:name="__Fieldmark__6_642377143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642377143"/>
            <w:bookmarkStart w:id="16" w:name="__Fieldmark__7_642377143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642377143"/>
            <w:bookmarkStart w:id="18" w:name="__Fieldmark__8_642377143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642377143"/>
            <w:bookmarkStart w:id="20" w:name="__Fieldmark__9_642377143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642377143"/>
            <w:bookmarkStart w:id="22" w:name="__Fieldmark__10_642377143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642377143"/>
            <w:bookmarkStart w:id="24" w:name="__Fieldmark__11_642377143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642377143"/>
            <w:bookmarkStart w:id="26" w:name="__Fieldmark__12_642377143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642377143"/>
            <w:bookmarkStart w:id="28" w:name="__Fieldmark__13_642377143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642377143"/>
            <w:bookmarkStart w:id="30" w:name="__Fieldmark__14_642377143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642377143"/>
            <w:bookmarkStart w:id="32" w:name="__Fieldmark__15_642377143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642377143"/>
            <w:bookmarkStart w:id="34" w:name="__Fieldmark__16_642377143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642377143"/>
            <w:bookmarkStart w:id="36" w:name="__Fieldmark__17_642377143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642377143"/>
            <w:bookmarkStart w:id="38" w:name="__Fieldmark__18_642377143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642377143"/>
            <w:bookmarkStart w:id="40" w:name="__Fieldmark__19_642377143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642377143"/>
            <w:bookmarkStart w:id="42" w:name="__Fieldmark__20_642377143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642377143"/>
            <w:bookmarkStart w:id="44" w:name="__Fieldmark__21_642377143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642377143"/>
            <w:bookmarkStart w:id="46" w:name="__Fieldmark__22_642377143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642377143"/>
            <w:bookmarkStart w:id="48" w:name="__Fieldmark__23_642377143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642377143"/>
            <w:bookmarkStart w:id="50" w:name="__Fieldmark__24_642377143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642377143"/>
            <w:bookmarkStart w:id="52" w:name="__Fieldmark__25_642377143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642377143"/>
            <w:bookmarkStart w:id="54" w:name="__Fieldmark__26_642377143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642377143"/>
            <w:bookmarkStart w:id="56" w:name="__Fieldmark__27_642377143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642377143"/>
            <w:bookmarkStart w:id="58" w:name="__Fieldmark__28_642377143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642377143"/>
            <w:bookmarkStart w:id="60" w:name="__Fieldmark__29_642377143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642377143"/>
            <w:bookmarkStart w:id="62" w:name="__Fieldmark__30_642377143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642377143"/>
            <w:bookmarkStart w:id="64" w:name="__Fieldmark__31_642377143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642377143"/>
            <w:bookmarkStart w:id="66" w:name="__Fieldmark__32_642377143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642377143"/>
            <w:bookmarkStart w:id="68" w:name="__Fieldmark__33_642377143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642377143"/>
            <w:bookmarkStart w:id="70" w:name="__Fieldmark__34_642377143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642377143"/>
            <w:bookmarkStart w:id="72" w:name="__Fieldmark__35_642377143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642377143"/>
            <w:bookmarkStart w:id="74" w:name="__Fieldmark__36_642377143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642377143"/>
            <w:bookmarkStart w:id="76" w:name="__Fieldmark__37_642377143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642377143"/>
            <w:bookmarkStart w:id="78" w:name="__Fieldmark__38_642377143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642377143"/>
            <w:bookmarkStart w:id="80" w:name="__Fieldmark__39_642377143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642377143"/>
            <w:bookmarkStart w:id="82" w:name="__Fieldmark__40_642377143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642377143"/>
            <w:bookmarkStart w:id="84" w:name="__Fieldmark__41_642377143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642377143"/>
            <w:bookmarkStart w:id="86" w:name="__Fieldmark__42_642377143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642377143"/>
            <w:bookmarkStart w:id="88" w:name="__Fieldmark__43_642377143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